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tulips are too excitable, it is winter her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Look how white everything is, how quiet, how snowed-in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am learning peacefulness, lying by myself quietly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s the light lies on these white walls, this bed, these hand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am nobody; I have nothing to do with explosion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have given my name and my day-clothes up to the nurse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my history to the anesthetist and my body to surgeon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have propped my head between the pillow and the sheet-cuff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Like an eye between two white lids that will not shut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tupid pupil, it has to take everything in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nurses pass and pass, they are no trouble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pass the way gulls pass inland in their white caps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ing things with their hands, one just the same as another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o it is impossible to tell how many there ar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My body is a pebble to them, they tend it as water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ends to the pebbles it must run over, smoothing them gently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bring me numbness in their bright needles, they bring me sleep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w I have lost myself I am sick of baggage 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My patent leather overnight case like a black pillbox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My husband and child smiling out of the family photo;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ir smiles catch onto my skin, little smiling hook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have let things slip, a thirty-year-old cargo boa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tubbornly hanging on to my name and addres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have swabbed me clear of my loving association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cared and bare on the green plastic-pillowed trolley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watched my teaset, my bureaus of linen, my book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ink out of sight, and the water went over my head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am a nun now, I have never been so pur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 didn't want any flowers, I only wante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o lie with my hands turned up and be utterly empty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How free it is, you have no idea how free 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peacefulness is so big it dazes you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it asks nothing, a name tag, a few trinket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t is what the dead close on, finally; I imagine them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hutting their mouths on it, like a Communion tablet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tulips are too red in the first place, they hurt m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ven through the gift paper I could hear them breath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Lightly, through their white swaddlings, like an awful baby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ir redness talks to my wound, it correspond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are subtle: they seem to float, though they weigh me down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Upsetting me with their sudden tongues and their colour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 dozen red lead sinkers round my neck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body watched me before, now I am watched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tulips turn to me, and the window behind m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Where once a day the light slowly widens and slowly thins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I see myself, flat, ridiculous, a cut-paper shadow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etween the eye of the sun and the eyes of the tulips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I have no face, I have wanted to efface myself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vivid tulips eat my oxygen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efore they came the air was calm enough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Coming and going, breath by breath, without any fus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n the tulips filled it up like a loud nois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Now the air snags and eddies round them the way a river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Snags and eddies round a sunken rust-red engin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concentrate my attention, that was happy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Playing and resting without committing itself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walls, also, seem to be warming themselves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tulips should be behind bars like dangerous animals;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y are opening like the mouth of some great African cat,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nd I am aware of my heart: it opens and close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ts bowl of red blooms out of sheer love of me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 water I taste is warm and salt, like the sea,</w:t>
      </w:r>
    </w:p>
    <w:p>
      <w:pPr>
        <w:pStyle w:val="HTMLPreformatted"/>
        <w:rPr/>
      </w:pPr>
      <w:r>
        <w:rPr>
          <w:sz w:val="16"/>
          <w:szCs w:val="16"/>
        </w:rPr>
        <w:t>And comes from a country far</w:t>
      </w:r>
      <w:r>
        <w:rPr>
          <w:rFonts w:cs="Arial"/>
          <w:color w:val="0044CC"/>
          <w:sz w:val="16"/>
          <w:szCs w:val="16"/>
          <w:bdr w:val="single" w:sz="6" w:space="0" w:color="000000"/>
          <w:shd w:fill="FFFFFF" w:val="clear"/>
        </w:rPr>
        <w:t xml:space="preserve"> </w:t>
      </w:r>
      <w:r>
        <w:rPr>
          <w:sz w:val="16"/>
          <w:szCs w:val="16"/>
        </w:rPr>
        <w:t xml:space="preserve">away as health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33450</wp:posOffset>
            </wp:positionH>
            <wp:positionV relativeFrom="paragraph">
              <wp:posOffset>-1000125</wp:posOffset>
            </wp:positionV>
            <wp:extent cx="9534525" cy="1014412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47725</wp:posOffset>
            </wp:positionH>
            <wp:positionV relativeFrom="paragraph">
              <wp:posOffset>-704850</wp:posOffset>
            </wp:positionV>
            <wp:extent cx="16859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6620510" cy="396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9340" cy="27146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876300" cy="885825"/>
            <wp:effectExtent l="0" t="0" r="0" b="0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876300" cy="8858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6000" cy="373380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cs="Arial"/>
          <w:color w:val="0044CC"/>
          <w:sz w:val="16"/>
          <w:szCs w:val="16"/>
          <w:bdr w:val="single" w:sz="6" w:space="0" w:color="000000"/>
          <w:shd w:fill="FFFFFF" w:val="clear"/>
        </w:rPr>
      </w:pPr>
      <w:r>
        <w:rPr>
          <w:rFonts w:cs="Arial"/>
          <w:color w:val="0044CC"/>
          <w:sz w:val="16"/>
          <w:szCs w:val="16"/>
          <w:bdr w:val="single" w:sz="6" w:space="0" w:color="000000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Georgia" w:hAnsi="Georgia" w:eastAsia="Times New Roman" w:cs="Courier New"/>
      <w:color w:val="000000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Georgia" w:hAnsi="Georgia" w:cs="Courier New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9:18:00Z</dcterms:created>
  <dc:creator>Bolle, Peggy</dc:creator>
  <dc:description/>
  <dc:language>en-US</dc:language>
  <cp:lastModifiedBy>Bolle, Peggy</cp:lastModifiedBy>
  <dcterms:modified xsi:type="dcterms:W3CDTF">2011-06-28T19:18:00Z</dcterms:modified>
  <cp:revision>2</cp:revision>
  <dc:subject/>
  <dc:title/>
</cp:coreProperties>
</file>